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FUr73cuci/cpXyPzNQ+3lr2TdgL8+lWp30th4Y+2PkML9bj0MaoQtdXZjHFdzH5wddtvB4M
jobT1AlgzFL43HEjt0u/3zuqaA6h6FiCOsZAT0baWt1F5SvalzDxKdIFW4POYsXJePU5ZDH+
oryrZ+VVn/xPZvqcq8Rftq5Tc4pcVCsuKkEsnkks85UAsu1/3DEhSJsmC62CGRG27MP9tAkP
ehg8UMLiQnGjNUfShk</vt:lpwstr>
  </property>
  <property fmtid="{D5CDD505-2E9C-101B-9397-08002B2CF9AE}" pid="3" name="_2015_ms_pID_7253431">
    <vt:lpwstr>gM8JPe+cBAjSLwRtdcm2qgACggHTSzYe95VJvI+ix1fWItht6rAVFJ
Tf5cBYbOKHxdV/WXkhpihGiLsikBrEzofZ8VRUaP3SH4JUc54y0rw4SJsoyrVgeh0Tzv6nM1
tqdNIU8okhWtiKsvvGE7WV6kD1Pe6xSvnaZeRIQ1R2Q4mCGNe+Bh+INP7xhw8tIrC6P6FVo7
P8Wv83I5V4rpnuoC/MM4PkU2CfXSxyaRdAbW</vt:lpwstr>
  </property>
  <property fmtid="{D5CDD505-2E9C-101B-9397-08002B2CF9AE}" pid="4" name="_2015_ms_pID_7253431_00">
    <vt:lpwstr>_2015_ms_pID_7253431</vt:lpwstr>
  </property>
  <property fmtid="{D5CDD505-2E9C-101B-9397-08002B2CF9AE}" pid="5" name="_2015_ms_pID_7253432">
    <vt:lpwstr>n8/M+e0/xcpvM6eJia9CbEnzYKKAOnKCMJIl
nYWyy7PKG/ApBHfrDU7jbqd08yI0p38svJ0GhhEXHfzPXmBJX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